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0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V (</w:t>
      </w:r>
      <w:r>
        <w:rPr>
          <w:rFonts w:cs="Arial" w:ascii="MAC C Swiss" w:hAnsi="MAC C Swiss"/>
          <w:b/>
        </w:rPr>
        <w:t>to~ka</w:t>
      </w:r>
      <w:r>
        <w:rPr>
          <w:rFonts w:cs="Arial" w:ascii="Arial" w:hAnsi="Arial"/>
          <w:b/>
        </w:rPr>
        <w:t xml:space="preserve"> V.1)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o Prilogot </w:t>
      </w:r>
      <w:r>
        <w:rPr>
          <w:rFonts w:cs="Arial" w:ascii="Arial" w:hAnsi="Arial"/>
        </w:rPr>
        <w:t>V</w:t>
      </w:r>
      <w:r>
        <w:rPr>
          <w:rFonts w:cs="Arial" w:ascii="MAC C Swiss" w:hAnsi="MAC C Swiss"/>
        </w:rPr>
        <w:t xml:space="preserve"> od osnovnoto Barawe daden e generalen opis vo vrska so rakuvaweto so surovinite, me|uproizvodite i proizvodite, so zabele{ka deka toa e uredeno so principite na standardot za upravuvawe so kvaliteot (</w:t>
      </w:r>
      <w:r>
        <w:rPr>
          <w:rFonts w:cs="Arial" w:ascii="Arial" w:hAnsi="Arial"/>
        </w:rPr>
        <w:t>ISO 9001:2001</w:t>
      </w:r>
      <w:r>
        <w:rPr>
          <w:rFonts w:cs="Arial" w:ascii="MAC C Swiss" w:hAnsi="MAC C Swiss"/>
        </w:rPr>
        <w:t>), kako i so principite na sistemot za bezbednost na hrana (</w:t>
      </w:r>
      <w:r>
        <w:rPr>
          <w:rFonts w:cs="Arial" w:ascii="Arial" w:hAnsi="Arial"/>
        </w:rPr>
        <w:t>HACCP</w:t>
      </w:r>
      <w:r>
        <w:rPr>
          <w:rFonts w:cs="Arial" w:ascii="MAC C Swiss" w:hAnsi="MAC C Swiss"/>
        </w:rPr>
        <w:t>) i se sproveduva vo site delovi na Instalacij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zraboteni se soodvetni specifikacii za sekoj vlezen materijal, kako i identifikaciski podatoci za sekoj gotov proizvod, imaj}i gi vo predvid pozitivnite zakonski propisi so koi se opredeluva nivniot kvalitet, vklu~itelno na~inot na pakuvawe, na~inot na ~uvawe, rokot na upotreba itn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d zakonskite propisi posebno mo`at da se izdvojat slednite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Pravilnikot za kvalitetot na jajcata i proizvodite od jajca - Sl.list na SFRJ br. 55/89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avilnikot za kvalitet na dobito~nata hrana - Sl.list na SFRJ br. 15/89 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Pravilnikot za kvalitetot na `itata, melni~kite i pekarskite proizvodi, testeninite i brzo smrznatite testa - Sl.list na SFRJ br. 53/83 i dopolnuvawata vo br. 57/88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prilog 11 od Dopolnenieto dadeni se primeri od specifikacijata za vlezni materijali (p~enka) i identifikaciski podatoci za gotov proizvod (koncentrat za piliwa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Dokolku e potrebno, specifikaciite za ostanatite vlezni materijali, kako i identifikaciskite podatoci za gotovite proizvodi se dopstapni na uvid na odgovornite lica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2:00Z</dcterms:created>
  <dc:creator>Mihajlo Konevski</dc:creator>
  <dc:description/>
  <cp:keywords/>
  <dc:language>en-US</dc:language>
  <cp:lastModifiedBy>Mihajlo Konevski</cp:lastModifiedBy>
  <dcterms:modified xsi:type="dcterms:W3CDTF">2007-07-01T19:54:00Z</dcterms:modified>
  <cp:revision>3</cp:revision>
  <dc:subject/>
  <dc:title>Komentar na nedostatok 20:</dc:title>
</cp:coreProperties>
</file>